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4 Whole nos wordproblems</w:t>
        <w:tab/>
        <w:tab/>
        <w:tab/>
        <w:tab/>
        <w:tab/>
        <w:tab/>
        <w:tab/>
        <w:tab/>
        <w:tab/>
        <w:tab/>
        <w:t>18/09/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asy</w:t>
      </w:r>
    </w:p>
    <w:tbl>
      <w:tblPr>
        <w:tblW w:w="10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rs Tan bought a teapot and 6 teacups for $120.  If each teacup cost $11, find the cost of the teapo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teapot cost $54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Joyce wants to buy a violin which costs $3225.  She has $1950 in her savings and $625 in her money box.  How much more money does she need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She needs another $650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 string measuring 36 cm is cut into two pieces.  One piece is 14 cm longer than the other.  What is the length of the shorter piec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length of the shorter string is 11 cm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960 people visited the Singapore Science Centre.  There were twice as many children as adults.  How many children were ther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re were 640 children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Jane has 3 times as much money as Kitty.  They have $240 altogether.  How much money does Jane hav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Jane has $180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Josh has 47 stamps and Jean has 23 stamps.  How many stamps must Josh give Jean so that both of them will have the same number of stamps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Josh must give Jean 12 stamp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eter has 57 stickers and Mary has 33 stickers.  How many stickers must Mary give Peter so that Peter has twice as many stickers as Mary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Mary must give Peter 3 sticker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John ran a total of 15 km in three days.  Each day, he ran 2 km more than the day before.  How many kilometres did he run on the first day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John ran 3  km on the first day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verage</w:t>
      </w:r>
    </w:p>
    <w:tbl>
      <w:tblPr>
        <w:tblW w:w="10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Jason paid $173 for a shirt, a watch and a pair of shoes.  The watch cost $98.  The pair of shoes cost $38 less than the watch.  Find the cost of the shirt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shirt cost $15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Five people donated a sum of money.  2 of them donated $35 each.  The others donated $80 each.  Find the total sum of money donated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total sum of money donated is $310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ubra has $1680.  He has 6 times as much money as Derek.  How much money do they have altogether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y have $1960 altogether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Vivian bought some sweets and chocolates.  She bought 24 sweets more than chocolates. If she bought 36 sweets, how many sweets and chocolates did she buy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s: She bought 48 sweets and chocolates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 florist sold 4 times as many roses as sunflowers.  If she sold 84 roses, how many more roses than sunflowers did she sell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She sold 63 more roses than sunflower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Ken has 470 blue marbles.  He has 60 more red marbles than blue marbles.  How many marbles does he have altogether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Ken has 1000 marbles altogether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2500 people went to an exhibition.  There were 4 times as many adults as children.  If there were 1200 men, how many women were ther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re were 800 women at the exhibition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Larry bakes 61 tarts and buns each day.  He bakes 15 fewer tarts than buns.  How many buns does Larry bake each day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Larry baked 38 buns each day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hallenging</w:t>
      </w:r>
    </w:p>
    <w:tbl>
      <w:tblPr>
        <w:tblW w:w="10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etty has $26 less than Mary. If Betty gives Mary $4, how much more money will Mary have than Betty?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Mary will have $34 more than Betty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Four girls shared the cost of a cake and a gift equally.  The cake cost $21.  The gift cost $6 more than the cake.  How much did each girl pay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Each girl paid $12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r Tan employs 5 workers.  Three of his workers are paid a monthly salary of $1850 each.  The rest are paid a monthly salary of $1380 each.  What is the total monthly salary paid by Mr Tan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Mr Tan paid a total monthly salary of $8310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r Lee had some money.  He kept $1800 for himself, gave $700 to his wife and divided the rest equally among his 3 children. Each child received $38. How much money did Mr Lee have at first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Mr Lee had $2614 at firs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evi has $30 more than Tom. After receiving $6 from Tom, Devi has 3 times as much money as Tom. How much money does Tom have at first?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om has $27 at firs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total mass of Ken and Adam is 72 kg.  The total mass of Adam and Lenny is 59 kg.  If Lenny`s mass is 30 kg, what is Ken`s mass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Ken`s mass is 43 kg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 dress cost as much as 3 blouses.  2 dresses and a blouse cost $245.  Find the cost of the dres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dress costs $105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li has 15 marbles. After Ali has given away 8 marbles, John has 3 times as many marbles as Ali. How many marbles do they have altogether at first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s: They have a total of 36 marbles at first.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883920" cy="370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51:00Z</dcterms:created>
  <dc:creator>thong</dc:creator>
  <dc:description/>
  <cp:keywords/>
  <dc:language>en-US</dc:language>
  <cp:lastModifiedBy>thong</cp:lastModifiedBy>
  <cp:lastPrinted>2008-09-10T14:26:00Z</cp:lastPrinted>
  <dcterms:modified xsi:type="dcterms:W3CDTF">2009-01-02T05:51:00Z</dcterms:modified>
  <cp:revision>34</cp:revision>
  <dc:subject/>
  <dc:title>Easy</dc:title>
</cp:coreProperties>
</file>